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ld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the movie K-Pop Demon Hunte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s a ghost, I was al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Eoduwojin abgilsog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ven the throne I didn’t k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to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s the queen that I'm meant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ived two lives, tried to play both sid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couldn’t find my own pla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lled a problem child ‘cause I got too wi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now that’s how I'm getting paid, kkeuteobspsi on stag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done hidin’, now I'm shinin’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I'm born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’re dreamin’ hard, we came so f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I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’re goin’ up, up,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’s our mom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together we’re glowin’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F#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be, gonna be gold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up, up,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our voi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eongwonhi kkaejil su eobsneu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/F#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be, gonna be gold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I'm done hidin’ now I'm shinin’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D/F#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I'm born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our time, no fear, no l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D/F#      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o we’re born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ited so long to break these walls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C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o wake up and feel like me 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B                     D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se patterns all in the past   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      C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finally live like the girl they all see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more hiding, I'll be shinin’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I'm born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        Em              Bm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‘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 we are hunters, voices st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   know I belie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’re goin’ up, up,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’s our mom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together we’re glowin’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F#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be, gonna be gold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up, up,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our voi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eongwonhi kkaejil su eobsneu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/F#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be, gonna be gold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I'm done hidin’, now I'm shinin’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D/F#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I'm born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our time, no fears, no l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D/F#      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o we’re born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ost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we’re gonna be, gonna be gold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’re gonna be, gonna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D/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rn to be, born to be glowin’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lgge bichnaneun ul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that it’s our time, no fears, no l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D/F#      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o we’re born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 Em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3:03:00Z</dcterms:created>
  <dc:creator>Microsoft Office User</dc:creator>
  <dc:description/>
  <cp:keywords/>
  <dc:language>en-US</dc:language>
  <cp:lastModifiedBy>Microsoft Office User</cp:lastModifiedBy>
  <dcterms:modified xsi:type="dcterms:W3CDTF">2025-08-28T13:10:00Z</dcterms:modified>
  <cp:revision>1</cp:revision>
  <dc:subject/>
  <dc:title/>
</cp:coreProperties>
</file>